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  <w:br/>
      </w:r>
      <w:r>
        <w:rPr>
          <w:color w:val="000000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Новоуральского сельского поселения, а также их   супругов и несовершеннолетних детей за период с 1 января 2019 года по 31 декабря 2019 года, размещаемы на официальном сайте Новоуральского сельского поселения Таврического муниципального района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3"/>
        <w:gridCol w:w="1559"/>
        <w:gridCol w:w="1418"/>
        <w:gridCol w:w="1701"/>
        <w:gridCol w:w="992"/>
        <w:gridCol w:w="850"/>
        <w:gridCol w:w="1311"/>
        <w:gridCol w:w="725"/>
        <w:gridCol w:w="875"/>
        <w:gridCol w:w="1843"/>
        <w:gridCol w:w="1123"/>
        <w:gridCol w:w="1489"/>
      </w:tblGrid>
      <w:tr>
        <w:trPr>
          <w:tblHeader w:val="true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брам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-специалист по кадрам, 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64,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(1/3)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0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0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000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5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екиш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99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ис 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-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0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25,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7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850,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Ланин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029,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Лада 2107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79,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афронова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,0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88,7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929,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Швидкий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6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579,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6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56,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5:00Z</dcterms:created>
  <dc:creator>user</dc:creator>
  <dc:description/>
  <cp:keywords/>
  <dc:language>en-US</dc:language>
  <cp:lastModifiedBy>Novouralsk</cp:lastModifiedBy>
  <dcterms:modified xsi:type="dcterms:W3CDTF">2020-05-14T09:14:00Z</dcterms:modified>
  <cp:revision>95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строительства Администрации города Омска, а также их супругов и несовершеннолетних детей за период с 1 января 2015 года по 31 декабря 2015 года</dc:title>
</cp:coreProperties>
</file>