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 С К А Я   О Б Л А С Т Ь</w:t>
      </w:r>
    </w:p>
    <w:p>
      <w:pPr>
        <w:pStyle w:val="Normal"/>
        <w:widowControl w:val="false"/>
        <w:ind w:firstLine="5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уральского сельского поселения</w:t>
      </w:r>
    </w:p>
    <w:p>
      <w:pPr>
        <w:pStyle w:val="Normal"/>
        <w:widowControl w:val="false"/>
        <w:ind w:firstLine="5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widowControl w:val="false"/>
        <w:ind w:firstLine="5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widowControl w:val="false"/>
        <w:ind w:firstLine="5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20"/>
        <w:jc w:val="center"/>
        <w:rPr/>
      </w:pPr>
      <w:r>
        <w:rPr>
          <w:sz w:val="28"/>
          <w:szCs w:val="28"/>
        </w:rPr>
        <w:t>Семьдесят четвертой сессии третьего созыва</w:t>
      </w:r>
    </w:p>
    <w:p>
      <w:pPr>
        <w:pStyle w:val="Normal"/>
        <w:widowControl w:val="false"/>
        <w:ind w:firstLine="5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  06 февраля 2020 года                                                                              № 392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26"/>
                <w:szCs w:val="26"/>
              </w:rPr>
              <w:t>О плане работы Совета Новоуральского сельского поселения Таврического  муниципального района Омской области на 2020 год</w:t>
            </w:r>
          </w:p>
        </w:tc>
      </w:tr>
    </w:tbl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В соответствии с Уставом Новоуральского сельского поселения Таврического муниципального района Омской области, рассмотрев предложения постоянных комиссий Совета сельского поселения, Совет Новоураль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И Л: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твердить план работы Совета Новоуральского сельского поселения Таврического муниципального района Омской области  на 2020 год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Е.В.Кирин</w:t>
      </w:r>
    </w:p>
    <w:p>
      <w:pPr>
        <w:pStyle w:val="Style41"/>
        <w:widowControl/>
        <w:spacing w:lineRule="auto" w:line="240" w:before="182" w:after="0"/>
        <w:contextualSpacing/>
        <w:jc w:val="right"/>
        <w:rPr>
          <w:rStyle w:val="FontStyle17"/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 w:before="182" w:after="0"/>
        <w:contextualSpacing/>
        <w:jc w:val="right"/>
        <w:rPr>
          <w:rStyle w:val="FontStyle17"/>
        </w:rPr>
      </w:pPr>
      <w:r>
        <w:rPr/>
      </w:r>
    </w:p>
    <w:p>
      <w:pPr>
        <w:pStyle w:val="Normal"/>
        <w:spacing w:lineRule="auto" w:line="276"/>
        <w:jc w:val="right"/>
        <w:rPr>
          <w:rStyle w:val="FontStyle17"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Утвержден                                                                                                                                               Решением Совета третьего созыва                               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Новоуральского сельского поселения 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  »  января  2020 г. № 390 </w:t>
      </w:r>
    </w:p>
    <w:p>
      <w:pPr>
        <w:pStyle w:val="Style15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 xml:space="preserve">План </w:t>
      </w:r>
    </w:p>
    <w:p>
      <w:pPr>
        <w:pStyle w:val="Style15"/>
        <w:jc w:val="center"/>
        <w:rPr/>
      </w:pPr>
      <w:r>
        <w:rPr>
          <w:sz w:val="28"/>
        </w:rPr>
        <w:t>работы Совета Новоуральского сельского поселения Таврического муниципального района Омской области второго созыва на 2020 год</w:t>
      </w:r>
    </w:p>
    <w:p>
      <w:pPr>
        <w:pStyle w:val="Style15"/>
        <w:jc w:val="center"/>
        <w:rPr>
          <w:sz w:val="28"/>
        </w:rPr>
      </w:pPr>
      <w:r>
        <w:rPr>
          <w:sz w:val="28"/>
        </w:rPr>
      </w:r>
    </w:p>
    <w:tbl>
      <w:tblPr>
        <w:tblW w:w="100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398"/>
        <w:gridCol w:w="86"/>
        <w:gridCol w:w="2181"/>
        <w:gridCol w:w="61"/>
        <w:gridCol w:w="2632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0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Вопросы для рассмотрения  на сессиях Совета</w:t>
            </w:r>
          </w:p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раннее принятые решения Совета в связи с изменениями в федеральном и региональном законодательстве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организационно правовым вопросам и депутатской этике</w:t>
            </w:r>
          </w:p>
        </w:tc>
      </w:tr>
      <w:tr>
        <w:trPr>
          <w:trHeight w:val="10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Отчет Главы Новоуральского сельского  поселения о работе администрации поселения по исполнению полномочий определенных статьей 14 ФЗ от 06.10.2013г № 131-ФЗ «Об общих принципах организации местного самоуправления в российской организации»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1 квартал 2020 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поселения. Специалисты Администрации сельского поселения </w:t>
            </w:r>
          </w:p>
        </w:tc>
      </w:tr>
      <w:tr>
        <w:trPr>
          <w:trHeight w:val="10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тестов прокурора Таврического района на решения, принятые Советом  Новоуральского сельского поселения, и принятие по ним соответствующих решений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организационно правовым вопросам и депутатской этике</w:t>
            </w:r>
          </w:p>
        </w:tc>
      </w:tr>
      <w:tr>
        <w:trPr>
          <w:trHeight w:val="5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 xml:space="preserve">Внесение изменений и дополнений в Устав Новоуральского сельского поселения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организационно правовым вопросам и депутатской этике</w:t>
            </w:r>
          </w:p>
        </w:tc>
      </w:tr>
      <w:tr>
        <w:trPr>
          <w:trHeight w:val="8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вопросов бюджетной в  сфере: </w:t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- Внесение изменений  и дополнений в бюджет Новоуральского сельского поселения на 2020;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тверждение отчета об исполнении бюджета  сельского поселения за 2019 год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стечении соответствующих период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финансово бюджетным вопросам, налоговой политике и имущественным отношениям</w:t>
            </w:r>
          </w:p>
        </w:tc>
      </w:tr>
      <w:tr>
        <w:trPr>
          <w:trHeight w:val="9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6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вопросов в сфере бюджетного планирования:</w:t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- Разработка и утверждение бюджета Новоуральского сельского поселения на 2020 год</w:t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- Разработка и  утверждение Перечня мероприятий Программы комплексного социально экономического развития сельского поселения на 2020 год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4 квартал 2020 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финансово бюджетным вопросам, налоговой политике и имущественным отношениям</w:t>
            </w:r>
          </w:p>
        </w:tc>
      </w:tr>
      <w:tr>
        <w:trPr>
          <w:trHeight w:val="9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7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оглашений  о передаче осуществления части полномочий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Согласно действующему законод-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, депутаты</w:t>
            </w:r>
          </w:p>
        </w:tc>
      </w:tr>
      <w:tr>
        <w:trPr>
          <w:trHeight w:val="9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8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 xml:space="preserve">Информация о работе совета Новоуральского сельского поселения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 2020 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комиссии совета</w:t>
            </w:r>
          </w:p>
        </w:tc>
      </w:tr>
      <w:tr>
        <w:trPr>
          <w:trHeight w:val="9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9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Отчет Главы Новоуральского сельского поселения «О работе Администрации Новоуральского сельского поселения»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 2020 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еления</w:t>
            </w:r>
          </w:p>
        </w:tc>
      </w:tr>
      <w:tr>
        <w:trPr>
          <w:trHeight w:val="9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Закона Омской области «Об административных правонарушениях» на территории Новоуральского сельского поселения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 2020 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организационно правовым вопросам и депутатской этике</w:t>
            </w:r>
          </w:p>
        </w:tc>
      </w:tr>
      <w:tr>
        <w:trPr>
          <w:trHeight w:val="9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ступивших в Совет поселения обращениях, жалобах и принятых по ним мерам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4 квартал 2020 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постоянных комиссий.</w:t>
            </w:r>
          </w:p>
        </w:tc>
      </w:tr>
      <w:tr>
        <w:trPr>
          <w:trHeight w:val="165" w:hRule="atLeast"/>
        </w:trPr>
        <w:tc>
          <w:tcPr>
            <w:tcW w:w="10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оведение публичных слушаний</w:t>
            </w:r>
          </w:p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По внесению изменений и дополнений в Устав Новоуральского сельского поселени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организационно правовым вопросам и депутатской этике</w:t>
            </w:r>
          </w:p>
        </w:tc>
      </w:tr>
      <w:tr>
        <w:trPr>
          <w:trHeight w:val="16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По отчету об исполнении бюджета Новоуральского  сельского поселения за 2019 год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Март  2020 г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финансово бюджетным вопросам, налоговой политике и имущественным отношениям</w:t>
            </w:r>
          </w:p>
        </w:tc>
      </w:tr>
      <w:tr>
        <w:trPr>
          <w:trHeight w:val="6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По проекту бюджета Новоуральского сельского поселения на 2021 год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Ноябрь 2020 г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финансово бюджетным вопросам, налоговой политике и имущественным отношениям</w:t>
            </w:r>
          </w:p>
        </w:tc>
      </w:tr>
      <w:tr>
        <w:trPr>
          <w:trHeight w:val="111" w:hRule="atLeast"/>
        </w:trPr>
        <w:tc>
          <w:tcPr>
            <w:tcW w:w="10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Вопросы для рассмотрения на заседаниях постоянных комиссий Совета</w:t>
            </w:r>
          </w:p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Обсуждение проектов нормативно-правовых актов, выносимых на рассмотрение Совета Новоуральского сельского поселени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комиссии Совета сельского поселения</w:t>
            </w:r>
          </w:p>
        </w:tc>
      </w:tr>
      <w:tr>
        <w:trPr>
          <w:trHeight w:val="1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2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- О работе Совета сельского поселения с просьбами, обращениями граждан в 2019 году;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анализе посещаемости депутатами заседаний Совет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ртал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организационно правовым вопросам и депутатской этике</w:t>
            </w:r>
          </w:p>
        </w:tc>
      </w:tr>
      <w:tr>
        <w:trPr>
          <w:trHeight w:val="2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3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- Рассмотрение отчета по исполнению бюджет Новоуральского сельского поселения за 2019 год;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- Рассмотрение проекта бюджета Новоуральского сельского поселения на 2021 год и прилагаемых к нему документов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я по финансово-бюджетным вопросам, налоговой политике и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енным отношениям </w:t>
            </w:r>
          </w:p>
        </w:tc>
      </w:tr>
      <w:tr>
        <w:trPr>
          <w:trHeight w:val="2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4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жилищной комиссии Администрации сельского поселени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социально-экономическому развитию и вопросам ЖКХ</w:t>
            </w:r>
          </w:p>
        </w:tc>
      </w:tr>
      <w:tr>
        <w:trPr>
          <w:trHeight w:val="111" w:hRule="atLeast"/>
        </w:trPr>
        <w:tc>
          <w:tcPr>
            <w:tcW w:w="10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Организационные мероприятия</w:t>
            </w:r>
          </w:p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граждан по личным вопросам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</w:t>
            </w:r>
          </w:p>
        </w:tc>
      </w:tr>
      <w:tr>
        <w:trPr>
          <w:trHeight w:val="15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2.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Проведение заседаний постоянных комиссий Совета Новоуральского сельского поселени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Совета</w:t>
            </w:r>
          </w:p>
        </w:tc>
      </w:tr>
      <w:tr>
        <w:trPr>
          <w:trHeight w:val="11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3.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 депутатов: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заседаниях сессий;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 избирателям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год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</w:t>
            </w:r>
          </w:p>
        </w:tc>
      </w:tr>
    </w:tbl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сельского поселения                                                           Е.В.Кирин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">
    <w:name w:val="Знак Знак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1">
    <w:name w:val="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8:15:00Z</dcterms:created>
  <dc:creator>user</dc:creator>
  <dc:description/>
  <cp:keywords/>
  <dc:language>en-US</dc:language>
  <cp:lastModifiedBy>Novouralsk</cp:lastModifiedBy>
  <cp:lastPrinted>2015-02-18T15:19:00Z</cp:lastPrinted>
  <dcterms:modified xsi:type="dcterms:W3CDTF">2020-02-03T08:05:00Z</dcterms:modified>
  <cp:revision>21</cp:revision>
  <dc:subject/>
  <dc:title/>
</cp:coreProperties>
</file>